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Białystok, 14.02.2013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-II.272.3.2013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uczestnicy postępowania)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 Marszałkowski Województwa Podlaskiego w Białymstoku informuje, </w:t>
        <w:br/>
        <w:t>iż w postępowaniu przetargowym na „Adaptację pomieszczeń serwerowni do specyficznych wymogów technicznych”</w:t>
      </w:r>
      <w:r>
        <w:rPr>
          <w:rFonts w:cs="Times New Roman" w:ascii="Times New Roman" w:hAnsi="Times New Roman"/>
          <w:bCs/>
          <w:sz w:val="24"/>
          <w:szCs w:val="24"/>
        </w:rPr>
        <w:t xml:space="preserve"> wpłynęły pytania dotyczące </w:t>
      </w:r>
      <w:r>
        <w:rPr>
          <w:rFonts w:eastAsia="Lucida Sans Unicode" w:cs="Times New Roman" w:ascii="Times New Roman" w:hAnsi="Times New Roman"/>
          <w:bCs/>
          <w:sz w:val="24"/>
          <w:szCs w:val="24"/>
        </w:rPr>
        <w:t>treści Specyfikacji Istotnych Warunków Zamówienia, których treści wraz z odpowiedziami przekazuję poniż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1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uzupełnienie specyfikacji o rzut poziomy wszystkich kondygnacji na których znajdują się przedmiotowe szafy teleinformatyczne (GPD i/lub PPD), (dotyczy budynku w Urzędu Miejskiego w Łomż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 w:before="5" w:after="200"/>
        <w:ind w:right="51" w:hanging="0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Rysunki rzutów kondygnacji stanowią załącznik do odpowied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90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825" w:leader="none"/>
      </w:tabs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160</wp:posOffset>
          </wp:positionH>
          <wp:positionV relativeFrom="paragraph">
            <wp:posOffset>-20320</wp:posOffset>
          </wp:positionV>
          <wp:extent cx="7591425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1345</wp:posOffset>
              </wp:positionH>
              <wp:positionV relativeFrom="paragraph">
                <wp:posOffset>-239395</wp:posOffset>
              </wp:positionV>
              <wp:extent cx="6963410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-18.85pt;mso-position-vertical-relative:text;margin-left:-4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18:00Z</dcterms:created>
  <dc:creator>monika.kropiewnicka</dc:creator>
  <dc:description/>
  <cp:keywords/>
  <dc:language>en-US</dc:language>
  <cp:lastModifiedBy>monika.kropiewnicka</cp:lastModifiedBy>
  <cp:lastPrinted>2013-02-13T14:36:00Z</cp:lastPrinted>
  <dcterms:modified xsi:type="dcterms:W3CDTF">2013-02-14T11:31:00Z</dcterms:modified>
  <cp:revision>9</cp:revision>
  <dc:subject/>
  <dc:title/>
</cp:coreProperties>
</file>