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.2 do SIWZ GIS Podlasia - Wykaz danych podlegających migracji do systemu GIS Podlasia – WODGiK (część 1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BELA MAP I DANYCH CYFROWYCH</w:t>
        <w:br/>
        <w:t>ZNAJDUJĄCYCH SIĘ W WODGIK W BIAŁYMSTOKU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520"/>
        <w:gridCol w:w="1335"/>
        <w:gridCol w:w="1005"/>
        <w:gridCol w:w="2505"/>
        <w:gridCol w:w="1260"/>
      </w:tblGrid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dzaj map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al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kład współrzędnych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ualność</w:t>
              <w:br/>
              <w:t>lata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eoTIFF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80-1992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eoTIFF w ukł.  współrzędnych 1992; DGN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9-2003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2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eoTIFF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83 -1986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5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GS 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eoTIFF w ukł.  współrzędnych 1992; SHP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2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5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eoTIFF w ukł.  współrzędnych 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1</w:t>
            </w:r>
          </w:p>
        </w:tc>
      </w:tr>
      <w:tr>
        <w:trPr>
          <w:trHeight w:val="7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5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eoTIFF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75-1980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ografi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GiK 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GeoTIFF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80-2001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pa administracyjno-gospodarcza województwa podlaskieg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200 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9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mapy administracyjno-gospodarcze powiatów województwa podlaskiego:</w:t>
              <w:br/>
              <w:t xml:space="preserve">• białostoc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okólski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uwal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augustow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ejneń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kolneń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łomżyńs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moniecki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•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grajewsk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 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b w:val="false"/>
                <w:sz w:val="20"/>
              </w:rPr>
              <w:t>TIF; DGN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0-2004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tofotomap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b w:val="false"/>
                <w:sz w:val="20"/>
              </w:rPr>
              <w:t>50 arkuszy -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GeoTIFF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7-2002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tofotomap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: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b w:val="false"/>
                <w:sz w:val="20"/>
              </w:rPr>
              <w:t>Pełne pokrycie województwa podlaskiego - GeoTIFF w ukł.  współrzędnych 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2-2006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tofotomap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610 arkuszy - GeoTIFF w ukł.  współrzędnych 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2-2006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B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32 arkusze - GeoTIFF w ukł.  współrzędnych 1992;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5-2008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DOT –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</w:rPr>
              <w:t>dane dotyczących sieci dróg i kolei oraz budowli mostowych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 JZ_L – odcinki jezdn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B MO_L – budowle mostow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 KL_L – tory lub zespoły tor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PP_L- odcinki przepra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łne pokrycie województwa podlaskiego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8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BDOT- budynki wraz z punktami adresowymi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B BD A – budyn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 OE A – obręby ewidencyj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 PA A – jednostki podziału administracyjn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 MS A – obszary miejscowośc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AD P – punkty adresow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łne pokrycie województwa podlaskiego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9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BDOT-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</w:rPr>
              <w:t>cieki, wody powierzchniowe, budowle hydrotechniczne i inne obiekty z nimi związan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WRK_L – odcinki cieków i SWML_L – odcinki kanał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KWO_A – wody powierzchniow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UAA_A – kompleksy użytkowania terenu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BHY_A, BBHY_L – budowle hydrotechniczne, BBUW_L – umocnienia wodne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BBZM_L – budowle ziem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iekty inne: OIPR_P, OIPR_L – obiekty przyrodnicze, OIKM_P, OIKM_L, OIKM_A – obiekty związane z komunikacją, OIOR_P, OIOR_L, OIOR_A – obiekty o znaczeniu orientacyjnym w terenie, OIMO_A – mokradła, OISI_A – trzciny, sitowi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: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łne pokrycie województwa podlaskiego X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</w:t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ze Zintegrowanego Systemu o Rolniczej Przestrzeni Produkcyjnej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ełne pokrycie województwa podlaskiego, GeoTIFF, SH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1-2010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160</wp:posOffset>
          </wp:positionH>
          <wp:positionV relativeFrom="paragraph">
            <wp:posOffset>-142240</wp:posOffset>
          </wp:positionV>
          <wp:extent cx="7591425" cy="50736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01345</wp:posOffset>
              </wp:positionH>
              <wp:positionV relativeFrom="paragraph">
                <wp:posOffset>-361315</wp:posOffset>
              </wp:positionV>
              <wp:extent cx="6963410" cy="295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w ramach Regionalnego Programu Operacyjnego Województwa Podlaskiego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23.25pt;mso-wrap-distance-left:9.05pt;mso-wrap-distance-right:9.05pt;mso-wrap-distance-top:0pt;mso-wrap-distance-bottom:0pt;margin-top:-28.45pt;mso-position-vertical-relative:text;margin-left:-4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w ramach Regionalnego Programu Operacyjnego Województwa Podlaskiego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5186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cs="Calibri"/>
        <w:b/>
        <w:b/>
        <w:sz w:val="20"/>
        <w:szCs w:val="20"/>
      </w:rPr>
    </w:pPr>
    <w:bookmarkStart w:id="0" w:name="OLE_LINK1"/>
    <w:bookmarkEnd w:id="0"/>
    <w:r>
      <w:rPr>
        <w:rFonts w:cs="Calibri"/>
        <w:b/>
        <w:sz w:val="20"/>
        <w:szCs w:val="20"/>
      </w:rPr>
      <w:t>Dotyczy projektu nr WND-RPPD.04.01.00-20-002/11 pn. „Wdrażanie elektronicznych usług dla ludności województwa podlaskiego – część II, administracja samorządowa” realizowanego w ramach Decyzji nr UDA-RPPD.04.01.00-20-002/11-00 z dnia 28.02.2012r.</w:t>
    </w:r>
  </w:p>
  <w:p>
    <w:pPr>
      <w:pStyle w:val="Head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49:00Z</dcterms:created>
  <dc:creator>Marcin</dc:creator>
  <dc:description/>
  <cp:keywords/>
  <dc:language>en-US</dc:language>
  <cp:lastModifiedBy>Kropiewnicka Monika</cp:lastModifiedBy>
  <cp:lastPrinted>2004-04-06T09:29:00Z</cp:lastPrinted>
  <dcterms:modified xsi:type="dcterms:W3CDTF">2013-07-04T12:43:00Z</dcterms:modified>
  <cp:revision>12</cp:revision>
  <dc:subject/>
  <dc:title>CENNIK SPRZEDAŻY PUBLIKACJI KARTOGRAFICZNYCH</dc:title>
</cp:coreProperties>
</file>