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1.5 do SIWZ GIS Podlasia – wykaz materiałów w formie analogowej</w:t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ELA PUBLIKACJI KARTOGRAFICZNYCH</w:t>
        <w:br/>
        <w:t>ZNAJDUJĄCYCH SIĘ W WODGIK W BIAŁYMSTOKU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520"/>
        <w:gridCol w:w="1335"/>
        <w:gridCol w:w="1005"/>
        <w:gridCol w:w="2505"/>
        <w:gridCol w:w="1260"/>
      </w:tblGrid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dzaj map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al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kład współrzędnych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Stopień pokrycia -uwa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ualność</w:t>
              <w:br/>
              <w:t>lata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07 arkuszy wydanych drukiem - płaska,</w:t>
              <w:br/>
              <w:t xml:space="preserve"> 2-kolo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80-1992</w:t>
            </w:r>
          </w:p>
        </w:tc>
      </w:tr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6 arkuszy wydanych drukiem – płaska</w:t>
              <w:br/>
              <w:t xml:space="preserve"> i skład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9-2003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2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Pełne pokrycie województwa podlaskiego</w:t>
              <w:br/>
              <w:t>-pła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83 -1986</w:t>
            </w:r>
          </w:p>
        </w:tc>
      </w:tr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5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GS 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e pokrycie województwa podlaskiego</w:t>
              <w:br/>
              <w:t>-pła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2</w:t>
            </w:r>
          </w:p>
        </w:tc>
      </w:tr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5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e pokrycie województwa podlaskiego -pła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75-1980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UGiK 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e pokrycie województwa podlaskiego -pła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980-2001</w:t>
            </w:r>
          </w:p>
        </w:tc>
      </w:tr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glądowa Polsk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5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2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pa administracyjno-gospodarcza województwa podlaskieg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200 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łaska/ścien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9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mapy administracyjno-gospodarcze powiatów województwa podlaskiego:</w:t>
              <w:br/>
              <w:t xml:space="preserve">• białostoc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okól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uwalski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augustow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ejneń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kolneń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łomżyń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oniec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grajewsk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 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łaska/ścien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0-2004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9160</wp:posOffset>
          </wp:positionH>
          <wp:positionV relativeFrom="paragraph">
            <wp:posOffset>-142240</wp:posOffset>
          </wp:positionV>
          <wp:extent cx="7591425" cy="50736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1345</wp:posOffset>
              </wp:positionH>
              <wp:positionV relativeFrom="paragraph">
                <wp:posOffset>-361315</wp:posOffset>
              </wp:positionV>
              <wp:extent cx="6963410" cy="295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ojekt współfinansowany przez Unię Europejską w ramach Regionalnego Programu Operacyjnego Województwa Podlaskiego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23.25pt;mso-wrap-distance-left:9.05pt;mso-wrap-distance-right:9.05pt;mso-wrap-distance-top:0pt;mso-wrap-distance-bottom:0pt;margin-top:-28.45pt;mso-position-vertical-relative:text;margin-left:-4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ojekt współfinansowany przez Unię Europejską w ramach Regionalnego Programu Operacyjnego Województwa Podlaskiego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9518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/>
    </w:pPr>
    <w:bookmarkStart w:id="0" w:name="OLE_LINK1"/>
    <w:bookmarkEnd w:id="0"/>
    <w:r>
      <w:rPr>
        <w:rFonts w:cs="Calibri"/>
        <w:b/>
        <w:sz w:val="20"/>
        <w:szCs w:val="20"/>
      </w:rPr>
      <w:t>Dotyczy projektu nr WND-RPPD.04.01.00-20-002/11 pn. „Wdrażanie elektronicznych usług dla ludności województwa podlaskiego – część II, administracja samorządowa” realizowanego w ramach Decyzji nr UDA-RPPD.04.01.00-20-002/11-00 z dnia 28.02.2012r.</w:t>
    </w:r>
  </w:p>
  <w:p>
    <w:pPr>
      <w:pStyle w:val="Normal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  <w:bookmarkStart w:id="1" w:name="OLE_LINK1"/>
    <w:bookmarkStart w:id="2" w:name="OLE_LINK1"/>
    <w:bookmarkEnd w:id="2"/>
  </w:p>
  <w:p>
    <w:pPr>
      <w:pStyle w:val="Head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00:00Z</dcterms:created>
  <dc:creator>Marcin</dc:creator>
  <dc:description/>
  <cp:keywords/>
  <dc:language>en-US</dc:language>
  <cp:lastModifiedBy>Kropiewnicka Monika</cp:lastModifiedBy>
  <cp:lastPrinted>2004-04-06T09:29:00Z</cp:lastPrinted>
  <dcterms:modified xsi:type="dcterms:W3CDTF">2013-07-04T12:45:00Z</dcterms:modified>
  <cp:revision>9</cp:revision>
  <dc:subject/>
  <dc:title>CENNIK SPRZEDAŻY PUBLIKACJI KARTOGRAFICZNYCH</dc:title>
</cp:coreProperties>
</file>