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5670"/>
        <w:gridCol w:w="850"/>
        <w:gridCol w:w="1843"/>
        <w:gridCol w:w="1778"/>
      </w:tblGrid>
      <w:tr>
        <w:trPr>
          <w:trHeight w:val="5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Naz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/>
              <w:t>Nazwa producenta i oznaczenie typu proponowanych urządzeń (należy uwzględnić i wymienić urządzenia wchodzące w skład zestaw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Wartość jednostkowa brutto w z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Łączna wartość brutto w zł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Macierz dyskowa typ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eastAsia="Times New Roman" w:cs="Arial"/>
          <w:color w:val="000000"/>
          <w:lang w:eastAsia="pl-PL"/>
        </w:rPr>
        <w:t>Macierz dyskowa typ 1</w:t>
      </w:r>
    </w:p>
    <w:p>
      <w:pPr>
        <w:pStyle w:val="Normal"/>
        <w:rPr/>
      </w:pPr>
      <w:r>
        <w:rPr/>
        <w:t xml:space="preserve">Opis oferowanego sprzętu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  <w:gridCol w:w="41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Pojemność dyskow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Macierz wyposażona w min. 8 dysków 3.5-inch SATA o pojemności co najmniej 2TB każd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amięć operacyjna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GB DDR3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Sieć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x Gigabit LAN, możliwość konfiguracji oddzielnego IP na każdym porcie sieciowym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Złącza dodatkowe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4 x USB, 1 x eS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Obsługa trybów RAID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>Możliwość pracy w trybie RAID 0, 1, 10, 5, 6,</w:t>
            </w:r>
            <w:r>
              <w:rPr/>
              <w:t xml:space="preserve"> z funkcją rozbudowy i zmianą trybu</w:t>
            </w:r>
            <w:r>
              <w:rPr>
                <w:lang w:val="en-US"/>
              </w:rPr>
              <w:t xml:space="preserve"> bez restartu urządz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godność z systemami operacyjnymi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Windows, Linux, zgodność z  VMware,  Citrix, Hyper-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tokoły sieciowe, funkcje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 xml:space="preserve">CIFS / SMB, NFS, HTTP, FTP, HTTPS, NTP, SSH, FTP over SSL/TLS, iSCSI, </w:t>
            </w:r>
            <w:r>
              <w:rPr>
                <w:rStyle w:val="StrongEmphasis"/>
                <w:b w:val="false"/>
                <w:bCs w:val="false"/>
                <w:color w:val="000000"/>
              </w:rPr>
              <w:t>współpraca z Microsoft Active Directory w zakresie autoryzacji dostępu</w:t>
            </w:r>
            <w:r>
              <w:rPr>
                <w:color w:val="000000"/>
              </w:rPr>
              <w:t xml:space="preserve">, load balance/ fail over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ezpieczeństwo /  zarządzanie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zyfrowanie wolumenów,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skanowanie złych sektorów, SMART,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szyfrowana replikacja,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kontrolowanie dostępu na poziomie adresów IP,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Powiadamianie awaryjne  e-mail, LED ,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kopia na nośnik zewnętrzny,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logi systemowe (użytkownicy, alarmy, błędy, połączenia do plików),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zarządzenie przez przeglądarkę HTTPS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współpraca z zasilaczami awaryjnymi UPS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</w:rPr>
              <w:t>przypisanie usługi sieciowej do konkretnego portu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Obudow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Obudowa 2xU  19" przygotowana do pracy w szafie rack. W zestawie powinny być dołączone szyny do montażu w szaf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Gwarancj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3 lata na miejscu u klienta z czasem reakcji na rozpoczęcie naprawy maksimum następnego dnia roboczego. W razie awarii dysków lub konieczności naprawy poza siedzibą Zamawiającego, dyski pozostają u Zamawiająceg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</w:rPr>
      <w:t xml:space="preserve">Zadanie 4                             </w:t>
      <w:tab/>
      <w:tab/>
      <w:tab/>
      <w:tab/>
      <w:t xml:space="preserve">  Załącznik nr 1.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rzetargOkienko1Znak">
    <w:name w:val="Przetarg Okienko 1 Znak"/>
    <w:basedOn w:val="Domylnaczcionkaakapitu"/>
    <w:qFormat/>
    <w:rPr>
      <w:rFonts w:ascii="Verdana" w:hAnsi="Verdana" w:cs="Verdan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52:00Z</dcterms:created>
  <dc:creator>wd</dc:creator>
  <dc:description/>
  <dc:language>en-US</dc:language>
  <cp:lastModifiedBy>krzysztof.szarkowski</cp:lastModifiedBy>
  <dcterms:modified xsi:type="dcterms:W3CDTF">2013-10-23T12:52:00Z</dcterms:modified>
  <cp:revision>2</cp:revision>
  <dc:subject/>
  <dc:title/>
</cp:coreProperties>
</file>