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5103"/>
        <w:gridCol w:w="709"/>
        <w:gridCol w:w="1417"/>
        <w:gridCol w:w="1636"/>
      </w:tblGrid>
      <w:tr>
        <w:trPr>
          <w:trHeight w:val="8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producenta i oznaczenie typu proponowanych urządzeń (należy uwzględnić i wymienić urządzenia wchodzące w skład zestaw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tość jednostkowa brutto w z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punktowana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Łączna wartość brutto w zł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ukarka kolorowa typ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e wielofunkcyjne typ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Drukarka kolorowa typ 1  </w:t>
      </w:r>
    </w:p>
    <w:p>
      <w:pPr>
        <w:pStyle w:val="Normal"/>
        <w:rPr>
          <w:b/>
          <w:b/>
        </w:rPr>
      </w:pPr>
      <w:r>
        <w:rPr>
          <w:b/>
        </w:rPr>
        <w:t xml:space="preserve">Opis oferowanego sprzętu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y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aserowa, kolorowa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mat wydru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4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ple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tomatyczny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dzielczość wydru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 dpi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ajnik papier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 arkuszy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aca w siec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k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sługiwane protokoł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CP/IP, DHCP, WINS, DNS, SNMP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łącza drukark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SB 2.0, Ethernet (10/100Mbps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erownik dla systemów operacyjnych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Windows XP, Windows Vista (32 i 64 bit), Windows 7 (32 i 64 bit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waran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lata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Normatywny cykl pracy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200"/>
              <w:rPr/>
            </w:pPr>
            <w:r>
              <w:rPr>
                <w:color w:val="000000"/>
              </w:rPr>
              <w:t>30 000 str./miesiąc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riały eksploatacyj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szystkie materiały producenta oferowanego sprzętu, tonery wystarczające na ilość wydruku co najmniej 1500 stron na każdy pojemnik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Urządzenie wielofunkcyjne typ 1</w:t>
      </w:r>
    </w:p>
    <w:p>
      <w:pPr>
        <w:pStyle w:val="Normal"/>
        <w:rPr/>
      </w:pPr>
      <w:r>
        <w:rPr/>
        <w:t xml:space="preserve">Opis oferowanego sprzętu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yp drukark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serowa, czarno-biała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mat wydru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ple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tomatyczny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dzielczość wydru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00 dpi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ajnik papier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0 arkuszy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dzielczość kopiow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00 dpi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ybkość kopiow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 stron na minutę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dzielczość skanow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00 dpi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ybkość skanow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5 stron na minutę (mono) / 10 stron na minutę (kolor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mat wyjści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IFF, JPG, PDF, BMP, PNG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kanowanie d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FTP, HTTP, USB, E-mail, TWAIN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Złącza</w:t>
            </w:r>
            <w:r>
              <w:rPr>
                <w:lang w:val="en-US"/>
              </w:rPr>
              <w:t xml:space="preserve">: </w:t>
            </w:r>
            <w:r>
              <w:rPr>
                <w:rStyle w:val="Descr"/>
                <w:lang w:val="en-US"/>
              </w:rPr>
              <w:t>RJ1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ciążeni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00 stron na miesiąc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aca w siec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k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Obsługiwane protokoł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CP/IP, DHCP, WINS, DNS, SNMP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łącza drukark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SB 2.0, Ethernet (10/100Mbps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erownik dla systemów operacyjnych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Windows XP, Windows Vista (32 i 64 bit), Windows 7 (32 i 64 bit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waran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Lata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riały eksploatacyj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zystkie materiały producenta oferowanego sprzętu, toner wystarczający  na ilość wydruku co najmniej 2000 stron na każdy pojemnik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Akapitzlist"/>
        <w:spacing w:before="0" w:after="200"/>
        <w:ind w:left="1080" w:hanging="0"/>
        <w:contextualSpacing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b/>
      </w:rPr>
      <w:t>Zadanie 5                                                                                                                                                                                                               Załącznik nr 1.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76E9E"/>
      <w:u w:val="none"/>
    </w:rPr>
  </w:style>
  <w:style w:type="character" w:styleId="Descr">
    <w:name w:val="descr"/>
    <w:basedOn w:val="Domylnaczcionkaakapitu"/>
    <w:qFormat/>
    <w:rPr/>
  </w:style>
  <w:style w:type="character" w:styleId="PrzetargOkienko1Znak">
    <w:name w:val="Przetarg Okienko 1 Znak"/>
    <w:qFormat/>
    <w:rPr>
      <w:rFonts w:ascii="Verdana" w:hAnsi="Verdana" w:cs="Verdan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06:00Z</dcterms:created>
  <dc:creator>umwp</dc:creator>
  <dc:description/>
  <cp:keywords/>
  <dc:language>en-US</dc:language>
  <cp:lastModifiedBy>krzysztof.szarkowski</cp:lastModifiedBy>
  <dcterms:modified xsi:type="dcterms:W3CDTF">2013-10-23T09:10:00Z</dcterms:modified>
  <cp:revision>938</cp:revision>
  <dc:subject/>
  <dc:title>LP</dc:title>
</cp:coreProperties>
</file>