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5103"/>
        <w:gridCol w:w="709"/>
        <w:gridCol w:w="1417"/>
        <w:gridCol w:w="1636"/>
      </w:tblGrid>
      <w:tr>
        <w:trPr>
          <w:trHeight w:val="8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producenta i oznaczenie typu proponowanych urządzeń (należy uwzględnić i wymienić urządzenia wchodzące w skład zestaw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rtość jednostkowa brutto w z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punktowana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Łączna wartość brutto w zł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traboo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taw komputer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tboo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>Ultrabook</w:t>
      </w:r>
    </w:p>
    <w:p>
      <w:pPr>
        <w:pStyle w:val="Akapitzlist"/>
        <w:ind w:left="66" w:hanging="0"/>
        <w:rPr/>
      </w:pPr>
      <w:r>
        <w:rPr/>
      </w:r>
    </w:p>
    <w:p>
      <w:pPr>
        <w:pStyle w:val="Akapitzlist"/>
        <w:ind w:left="66" w:hanging="0"/>
        <w:rPr>
          <w:b/>
          <w:b/>
        </w:rPr>
      </w:pPr>
      <w:r>
        <w:rPr>
          <w:b/>
        </w:rPr>
        <w:t xml:space="preserve">Opis oferowanego sprzętu: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465"/>
        <w:gridCol w:w="39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komponentu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magane minimalne parametry techniczne sprzę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rametry techniczne oferowanego sprzę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cesor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lasy x86, zaoferowany procesor musi uzyskiwać wynik nie mniejszy niż 4000 punktów w teście Passmark CPU Mark zgodnie z zestawieniem opublikowanym na stronie </w:t>
            </w:r>
            <w:r>
              <w:rPr>
                <w:rFonts w:eastAsia="Times New Roman"/>
                <w:szCs w:val="20"/>
              </w:rPr>
              <w:t xml:space="preserve">WWW: </w:t>
            </w:r>
            <w:hyperlink r:id="rId2">
              <w:r>
                <w:rPr>
                  <w:rStyle w:val="InternetLink"/>
                  <w:color w:val="1F497D"/>
                  <w:u w:val="single"/>
                </w:rPr>
                <w:t>http://www.cpubenchmark.net/high_end_cpus.html</w:t>
              </w:r>
            </w:hyperlink>
            <w:r>
              <w:rPr>
                <w:color w:val="1F497D"/>
                <w:u w:val="single"/>
              </w:rPr>
              <w:t xml:space="preserve"> </w:t>
            </w:r>
            <w:r>
              <w:rPr/>
              <w:t>w dniu ogłoszenia niniejszego postępowania a stanowiącym załącznik nr 1.0 do SIW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mięć RAM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G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kran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 – 13,3’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ysk twardy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0 GB, 7200 obr/min, SA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ieć bezprzewodowa WLAN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iFi a/b/g/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dem 3G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ak, z wejściem na kartę SI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nterfejs sieciowy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 1 Gbp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Bluetooth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Wyjścia karty graficznej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D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nterfejs USB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najmniej 2 x USB (w tym co najmniej jeden interfejs USB 3.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Głośniki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budowa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Urządzenia wskazując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ouchpad, Mysz optyczna US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Wag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symalnie 1,5 k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Bateri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" w:hanging="0"/>
              <w:rPr/>
            </w:pPr>
            <w:r>
              <w:rPr>
                <w:rFonts w:eastAsia="Times New Roman"/>
                <w:bCs/>
                <w:lang w:eastAsia="pl-PL"/>
              </w:rPr>
              <w:t>litowo-jonowa 6-ogniowa z czasem pracy do 9 godz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ystem operacyjny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stem 64 bitowy. Oprogramowanie musi być zgodne z Active Directory. Pełna integracja z domeną Windows w zakresie  autoryzacji w środowisku Zamawiającego, zarządzanie komputerami poprzez Zasady Grup (GPO), WMI. Polska wersja językowa,  zainstalowany system operacyjny niewymagający aktywacji za pomocą telefonu lub Internetu w firmie  dołączony nośnik z oprogramowaniem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stosowani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dowe aplikacje biurowe, dostęp do Internetu, praca mobil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odatkow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budowana kamera, mikrofon</w:t>
              <w:br/>
              <w:t>Zasilacz sieci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rba przeznaczona do ultrabooków 13 – 13,3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lory dopuszczone dla obudowy, klawiatury i wokół klawiatury - czarny, srebrny, odcienie szarośc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Gwarancj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3-letnia gwarancja producenta świadczona na miejscu u klienta. Czas reakcji serwisu: do końca następnego dnia roboczego od momentu zgłoszenia. Uszkodzony dysk twardy pozostaje u zamawiająceg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Akapitzlist"/>
        <w:tabs>
          <w:tab w:val="clear" w:pos="708"/>
          <w:tab w:val="left" w:pos="930" w:leader="none"/>
        </w:tabs>
        <w:ind w:left="47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Zestaw komputerowy</w:t>
      </w:r>
    </w:p>
    <w:p>
      <w:pPr>
        <w:pStyle w:val="Normal"/>
        <w:rPr/>
      </w:pPr>
      <w:r>
        <w:rPr/>
        <w:t xml:space="preserve">Opis oferowanego sprzętu: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323"/>
        <w:gridCol w:w="411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komponentu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magane minimalne parametry techniczne sprzę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rametry techniczne oferowanego sprzę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yp komputera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mputer stacjonar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stosowanie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plikacje biurowe, multimedial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łyta główna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stosowana do oferowanego procesora, wyposażona w min. 1 złącze PCI Express x16, 2 złącza PCI/PCI Express , 4 złącza DIMM, obsługa do 16GB pamięci RAM, min. 3 złącza SATA, 1 złącze eSA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hipset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stosowany do oferowanego proces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cesor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 w:before="0" w:after="200"/>
              <w:rPr/>
            </w:pPr>
            <w:r>
              <w:rPr/>
              <w:t xml:space="preserve">Klasy x86, zaoferowany procesor musi uzyskiwać wynik nie mniejszy niż 3800 punktów w teście Passmark CPU Mark zgodnie z zestawieniem opublikowanym na stronie </w:t>
            </w:r>
            <w:r>
              <w:rPr>
                <w:rFonts w:eastAsia="Times New Roman"/>
                <w:szCs w:val="20"/>
              </w:rPr>
              <w:t xml:space="preserve">WWW: </w:t>
            </w:r>
            <w:hyperlink r:id="rId3">
              <w:r>
                <w:rPr>
                  <w:rStyle w:val="InternetLink"/>
                  <w:color w:val="1F497D"/>
                  <w:u w:val="single"/>
                </w:rPr>
                <w:t>http://www.cpubenchmark.net/high_end_cpus.html</w:t>
              </w:r>
            </w:hyperlink>
            <w:r>
              <w:rPr>
                <w:color w:val="1F497D"/>
                <w:u w:val="single"/>
              </w:rPr>
              <w:t xml:space="preserve"> </w:t>
            </w:r>
            <w:r>
              <w:rPr/>
              <w:t>w dniu ogłoszenia niniejszego postępowania a stanowiącym załącznik nr 1.0 do SIW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mięć RAM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 GB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ysk twardy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 GB, SA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rta graficzna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integrowana, umożliwiająca pracę dwumonitorową o max. rozdzielczości 2560x1600 @ 60Hz (cyfrowo) i 2048x1536 @ 75Hz (analogowo) ze wsparciem dla HDMI v1.4 z 3D, ze sprzętowym wsparciem dla kodowania H.264 oraz MPEG2, DirectX 10.1, OpenGL 3.0, Shader 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>Klawiatura + mysz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 w:before="0" w:after="2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lawiatura Enthanced USB Multimedia czarna, USA/Euro (QWERTY Layout), Mysz optyczna USB, czarna, 2 przyciski + rolka (scroll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>Karta dźwiękowa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>Karta dźwiękowa zintegrowana z płytą główną, zgodna z High Definition, wewnętrzny głośnik 2W w obudowie kompute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8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rta sieciowa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10/100/1000 Ethernet RJ 45 (zintegrowana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Wspierająca funkcję Wake on LAN (funkcja włączana przez użytkownika) i PXE  2.0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-  zintegrowana z płytą umożliwiająca zdalny dostęp do komputera z poziomu konsoli zarządzająco – diagnostycznej producenta  kompute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rty wyjścia- wejścia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Minimalna ilość portów:</w:t>
            </w:r>
          </w:p>
          <w:p>
            <w:pPr>
              <w:pStyle w:val="Bezodstpw"/>
              <w:snapToGrid w:val="false"/>
              <w:rPr>
                <w:rFonts w:cs="Arial"/>
              </w:rPr>
            </w:pPr>
            <w:r>
              <w:rPr>
                <w:rFonts w:cs="Arial"/>
              </w:rPr>
              <w:t>- 10 portów USB 2.0,</w:t>
            </w:r>
          </w:p>
          <w:p>
            <w:pPr>
              <w:pStyle w:val="Bezodstpw"/>
              <w:snapToGrid w:val="false"/>
              <w:rPr>
                <w:rFonts w:cs="Arial"/>
              </w:rPr>
            </w:pPr>
            <w:r>
              <w:rPr>
                <w:rFonts w:cs="Arial"/>
              </w:rPr>
              <w:t>- 1 port szeregowy,</w:t>
            </w:r>
          </w:p>
          <w:p>
            <w:pPr>
              <w:pStyle w:val="Bezodstpw"/>
              <w:snapToGrid w:val="false"/>
              <w:rPr/>
            </w:pPr>
            <w:r>
              <w:rPr>
                <w:rFonts w:cs="Arial"/>
              </w:rPr>
              <w:t>- 2 porty PS/2</w:t>
            </w:r>
          </w:p>
          <w:p>
            <w:pPr>
              <w:pStyle w:val="Bezodstpw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- 1 port RJ-45, </w:t>
            </w:r>
          </w:p>
          <w:p>
            <w:pPr>
              <w:pStyle w:val="Bezodstpw"/>
              <w:snapToGrid w:val="false"/>
              <w:rPr>
                <w:rFonts w:cs="Arial"/>
              </w:rPr>
            </w:pPr>
            <w:r>
              <w:rPr>
                <w:rFonts w:cs="Arial"/>
              </w:rPr>
              <w:t>- 1 port VGA,</w:t>
            </w:r>
          </w:p>
          <w:p>
            <w:pPr>
              <w:pStyle w:val="Bezodstpw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- 1 interfejs DisplayPort </w:t>
            </w:r>
          </w:p>
          <w:p>
            <w:pPr>
              <w:pStyle w:val="Bezodstpw"/>
              <w:snapToGrid w:val="false"/>
              <w:rPr/>
            </w:pPr>
            <w:r>
              <w:rPr>
                <w:rFonts w:cs="Arial"/>
              </w:rPr>
              <w:t xml:space="preserve">- </w:t>
            </w:r>
            <w:r>
              <w:rPr/>
              <w:t>2 liniowe wejścia audio (stereo/mikrofon)</w:t>
            </w:r>
          </w:p>
          <w:p>
            <w:pPr>
              <w:pStyle w:val="Normal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  <w:t>- 2 liniowe wyjścia audio (słuchawki/głośnik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magana ilość i rozmieszczenie (na zewnątrz obudowy komputera) portów USB nie może być osiągnięta w wyniku stosowania konwerterów, przejściówek it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pęd optyczny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grywarka DVD +/- RW w standardzie SATA wraz z oprogramowaniem do nagrywania i odtwarzania DV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udowa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przystosowana do pracy w układzie pionowym i poziomym </w:t>
            </w:r>
          </w:p>
          <w:p>
            <w:pPr>
              <w:pStyle w:val="Normal"/>
              <w:rPr/>
            </w:pPr>
            <w:r>
              <w:rPr/>
              <w:t xml:space="preserve">- powinna posiadać czujnik otwarcia obudowy współpracujący z oprogramowaniem zarządzającym komputerem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Zasilacz o mocy min. 240 W o sprawności 88%, pobór mocy zgodny z normą Energy Star 5.0 w kategorii min. B w trybie bezczynnoś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ystem operacyjny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64-bitowy . System operacyjny powinien zapewnić kompatybilność z używanym przez Zamawiającego środowiskiem i aplikacjami.</w:t>
            </w:r>
          </w:p>
          <w:p>
            <w:pPr>
              <w:pStyle w:val="Normal"/>
              <w:rPr/>
            </w:pPr>
            <w:r>
              <w:rPr/>
              <w:t>Parametry kompatybilności :</w:t>
            </w:r>
          </w:p>
          <w:p>
            <w:pPr>
              <w:pStyle w:val="Normal"/>
              <w:rPr/>
            </w:pPr>
            <w:r>
              <w:rPr/>
              <w:t>- pełna integracja z domeną Windows opartą na serwerach Windows 2008 w zakresie autoryzacji w środowisku Zamawiającego;</w:t>
            </w:r>
          </w:p>
          <w:p>
            <w:pPr>
              <w:pStyle w:val="Normal"/>
              <w:rPr/>
            </w:pPr>
            <w:r>
              <w:rPr/>
              <w:t>- zarządzanie komputerami poprzez Zasady Grupy (GPO), WMI</w:t>
            </w:r>
          </w:p>
          <w:p>
            <w:pPr>
              <w:pStyle w:val="Normal"/>
              <w:rPr/>
            </w:pPr>
            <w:r>
              <w:rPr/>
              <w:t>- zgodny z systemem aktualizacji systemów operacyjnych  WSU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zainstalowany system operacyjny niewymagający aktywacji za pomocą telefonu lub Internetu,   dołączony nośnik z oprogramowaniem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zpieczeństwo i zarządzanie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Zintegrowana sprzętowa technologia zarządzania i monitorowania komputerem na poziomie sprzętowym powinna umożliwiać  monitorowanie stanu komponentów komputera - CPU, Pamięć, HDD wersje BIOS płyty głównej,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IOS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- W pamięci Flash, funkcja blokowania wejścia do  BIOS oraz blokowania startu systemu operacyjnego , zgodny ze specyfikacją Plug &amp; Play,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- Funkcja blokowania/odblokowania BOOT-owania stacji roboczej z zewnętrznych urządzeń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- Musi posiadać możliwość ustawienia zależności pomiędzy hasłem administratora a hasłem systemowym tak, aby nie było możliwe wprowadzenie zmian w BIOS wyłącznie po podaniu hasła systemowego. Funkcja ta ma wymuszać podanie hasła administratora przy próbie zmiany ustawień BIOS w sytuacji, gdy zostało podane hasło systemowe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- Możliwość odczytania z BIOS, bez uruchamiania systemu operacyjnego z dysku twardego komputera lub innych, podłączonych do niego, urządzeń zewnętrznych , informacji na temat: zainstalowanego procesora, pamięci operacyjnej RAM wraz z informacją o obsadzeniu slotów pamięci, obsadzeniu slotów PCI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- Możliwość włączenia/wyłączenia zintegrowanej karty dźwiękowej z poziomu BIOS, bez uruchamiania systemu operacyjnego z dysku twardego komputera lub innych, podłączonych do niego, urządzeń zewnętrznych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- Możliwość wyłączenia/włączenia zintegrowanej karty sieciowej z poziomu BIOS, bez uruchamiania systemu operacyjnego z dysku twardego komputera lub innych, podłączonych do niego, urządzeń zewnętrznych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- Możliwość ustawienia portów USB w trybie „no BOOT”, czyli podczas startu komputer nie wykrywa urządzeń typu USB, natomiast po uruchomieniu systemu operacyjnego porty USB są aktywne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65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datkowe oprogramowanie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Oprogramowanie dostarczone przez producenta komputera pozwalające na zdalną inwentaryzację komputerów w sieci, lokalną i zdalną inwentaryzację komponentów komputera, umożliwiające co najmniej: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- Informowanie administratora o otwarciu obudowy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- Zdalne wyłączanie oraz restart komputera w sieci,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- Monitorowanie stanu komponentów: CPU, Pamięć RAM, HDD, wersje BIOS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onitor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ątna ekranu: 21,5”</w:t>
            </w:r>
          </w:p>
          <w:p>
            <w:pPr>
              <w:pStyle w:val="Normal"/>
              <w:rPr/>
            </w:pPr>
            <w:r>
              <w:rPr/>
              <w:t xml:space="preserve">Rozdzielczość: 1920 x 1080 </w:t>
            </w:r>
          </w:p>
          <w:p>
            <w:pPr>
              <w:pStyle w:val="Normal"/>
              <w:rPr/>
            </w:pPr>
            <w:r>
              <w:rPr/>
              <w:t>Rodzaj podświetlania: LED</w:t>
            </w:r>
          </w:p>
          <w:p>
            <w:pPr>
              <w:pStyle w:val="Normal"/>
              <w:rPr/>
            </w:pPr>
            <w:r>
              <w:rPr/>
              <w:t>Kontrast: min 1000:1</w:t>
            </w:r>
          </w:p>
          <w:p>
            <w:pPr>
              <w:pStyle w:val="Normal"/>
              <w:rPr/>
            </w:pPr>
            <w:r>
              <w:rPr/>
              <w:t>Jasność: min. 250 cd/m²</w:t>
            </w:r>
          </w:p>
          <w:p>
            <w:pPr>
              <w:pStyle w:val="Normal"/>
              <w:rPr/>
            </w:pPr>
            <w:r>
              <w:rPr/>
              <w:t>Ilość wyświetlanych kolorów: 16.7 mln</w:t>
            </w:r>
          </w:p>
          <w:p>
            <w:pPr>
              <w:pStyle w:val="Normal"/>
              <w:rPr/>
            </w:pPr>
            <w:r>
              <w:rPr/>
              <w:t xml:space="preserve">Kąty widzenia powyżej 170 stopni w pionie i poziomie </w:t>
            </w:r>
          </w:p>
          <w:p>
            <w:pPr>
              <w:pStyle w:val="Normal"/>
              <w:rPr/>
            </w:pPr>
            <w:r>
              <w:rPr/>
              <w:t>Porty : VGA,  cyfrowy (DVI-D), DP, wbudowane w monitor 2x USB 2.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Głośniki wbudowane lub </w:t>
            </w:r>
            <w:r>
              <w:rPr>
                <w:rFonts w:cs="Tahoma"/>
              </w:rPr>
              <w:t>z dedykowaną  podłączaną do monitora listwą głośników producenta moni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PS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 VA, Typowy czas podtrzymania przy obciążeniu 50%:  ponad 20 minut  (105 W); Typowy czas podtrzymania przy pełnym obciążeniu ponad 8 minut (210 W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warancja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-letnia gwarancja producenta świadczona na miejscu u klienta.</w:t>
            </w:r>
          </w:p>
          <w:p>
            <w:pPr>
              <w:pStyle w:val="Normal"/>
              <w:spacing w:before="0" w:after="0"/>
              <w:rPr/>
            </w:pPr>
            <w:r>
              <w:rPr/>
              <w:t>Czas reakcji serwisu - do końca następnego dnia roboczego.</w:t>
            </w:r>
          </w:p>
          <w:p>
            <w:pPr>
              <w:pStyle w:val="Normal"/>
              <w:spacing w:before="0" w:after="0"/>
              <w:rPr/>
            </w:pPr>
            <w:r>
              <w:rPr/>
              <w:t>Serwis urządzeń musi być realizowany przez Producenta lub Autoryzowanego Partnera Serwisowego Producenta. W przypadku awarii dysków twardych dysk pozostaje u Zamawiając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sparcie techniczne producenta sprzętu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Możliwość telefonicznego lub za pomocą witryny internetowej sprawdzenia konfiguracji sprzętowej komputera oraz warunków gwarancji po podaniu numeru seryjnego bezpośrednio u producenta lub jego przedstawiciel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Dostęp do najnowszych sterowników i uaktualnień na stronie producenta zestawu realizowany poprzez podanie na dedykowanej stronie internetowej producenta numeru seryjnego lub modelu komputera – do oferty należy dołączyć link strony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Akapitzlist"/>
        <w:spacing w:lineRule="auto" w:line="480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Netbook</w:t>
      </w:r>
    </w:p>
    <w:p>
      <w:pPr>
        <w:pStyle w:val="Akapitzlist"/>
        <w:ind w:left="66" w:hanging="0"/>
        <w:rPr/>
      </w:pPr>
      <w:r>
        <w:rPr/>
      </w:r>
    </w:p>
    <w:p>
      <w:pPr>
        <w:pStyle w:val="Akapitzlist"/>
        <w:ind w:left="66" w:hanging="0"/>
        <w:rPr>
          <w:b/>
          <w:b/>
        </w:rPr>
      </w:pPr>
      <w:r>
        <w:rPr>
          <w:b/>
        </w:rPr>
        <w:t xml:space="preserve">Opis oferowanego sprzętu: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465"/>
        <w:gridCol w:w="39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komponentu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magane minimalne parametry techniczne sprzę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rametry techniczne oferowanego sprzę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cesor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lasy x86, zaoferowany procesor musi uzyskiwać wynik nie mniejszy niż 2500 punktów w teście Passmark CPU Mark zgodnie z zestawieniem opublikowanym na stronie </w:t>
            </w:r>
            <w:r>
              <w:rPr>
                <w:rFonts w:eastAsia="Times New Roman"/>
                <w:szCs w:val="20"/>
              </w:rPr>
              <w:t xml:space="preserve">WWW: </w:t>
            </w:r>
            <w:hyperlink r:id="rId4">
              <w:r>
                <w:rPr>
                  <w:rStyle w:val="InternetLink"/>
                </w:rPr>
                <w:t>http://www.cpubenchmark.net/mid_range_cpus.html</w:t>
              </w:r>
            </w:hyperlink>
            <w:r>
              <w:rPr>
                <w:color w:val="1F497D"/>
                <w:u w:val="single"/>
              </w:rPr>
              <w:t xml:space="preserve"> </w:t>
            </w:r>
            <w:r>
              <w:rPr/>
              <w:t>w dniu ogłoszenia niniejszego postępowania a stanowiącym załącznik nr 1.1 do SIW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mięć RAM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G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kran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 – 12,5’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ysk twardy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0 GB, 7200 obr/min, SA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ieć bezprzewodowa WLAN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iFi b/g/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nterfejs sieciowy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 1 Gbp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Bluetooth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Wyjścia karty graficznej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D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nterfejs USB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najmniej 3 x USB (w tym co najmniej jeden interfejs USB 3.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Głośniki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budowa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Urządzenia wskazując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ouchpad, Mysz optyczna US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Wag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symalnie 1,5 k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Bateri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" w:hanging="0"/>
              <w:rPr/>
            </w:pPr>
            <w:r>
              <w:rPr>
                <w:rFonts w:eastAsia="Times New Roman"/>
                <w:bCs/>
                <w:lang w:eastAsia="pl-PL"/>
              </w:rPr>
              <w:t>litowo-jonowa 6-ogniowa z czasem pracy do 8 godz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ystem operacyjny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stem 64 bitowy. Oprogramowanie musi być zgodne z Active Directory. Pełna integracja z domeną Windows w zakresie  autoryzacji w środowisku Zamawiającego, zarządzanie komputerami poprzez Zasady Grup (GPO), WMI. Polska wersja językowa,  zainstalowany system operacyjny niewymagający aktywacji za pomocą telefonu lub Internetu w firmie  dołączony nośnik z oprogramowaniem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stosowani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dowe aplikacje biurowe, dostęp do Internetu, praca mobil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odatkow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budowana kamera, mikrofon</w:t>
              <w:br/>
              <w:t>Zasilacz sieci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rba przeznaczona do oferowanego netboo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lory dopuszczone dla obudowy i klawiatury - czarny, srebrny, odcienie szarośc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Gwarancj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3-letnia gwarancja producenta świadczona na miejscu u klienta. Czas reakcji serwisu: do końca następnego dnia roboczego od momentu zgłoszenia. Uszkodzony dysk twardy pozostaje u zamawiająceg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Akapitzlist"/>
        <w:tabs>
          <w:tab w:val="clear" w:pos="708"/>
          <w:tab w:val="left" w:pos="930" w:leader="none"/>
        </w:tabs>
        <w:ind w:left="479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b/>
      </w:rPr>
      <w:t>Zadanie 6                                                                                                                                                                                                               Załącznik nr 1.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76E9E"/>
      <w:u w:val="none"/>
    </w:rPr>
  </w:style>
  <w:style w:type="character" w:styleId="Descr">
    <w:name w:val="descr"/>
    <w:basedOn w:val="Domylnaczcionkaakapitu"/>
    <w:qFormat/>
    <w:rPr/>
  </w:style>
  <w:style w:type="character" w:styleId="PrzetargOkienko1Znak">
    <w:name w:val="Przetarg Okienko 1 Znak"/>
    <w:qFormat/>
    <w:rPr>
      <w:rFonts w:ascii="Verdana" w:hAnsi="Verdana" w:cs="Verdan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basedOn w:val="Domylnaczcionkaakapitu"/>
    <w:qFormat/>
    <w:rPr>
      <w:b/>
      <w:bCs/>
      <w:kern w:val="2"/>
      <w:sz w:val="48"/>
      <w:szCs w:val="48"/>
    </w:rPr>
  </w:style>
  <w:style w:type="character" w:styleId="Trzynastka">
    <w:name w:val="trzynastka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high_end_cpus.html" TargetMode="External"/><Relationship Id="rId3" Type="http://schemas.openxmlformats.org/officeDocument/2006/relationships/hyperlink" Target="http://www.cpubenchmark.net/high_end_cpus.html" TargetMode="External"/><Relationship Id="rId4" Type="http://schemas.openxmlformats.org/officeDocument/2006/relationships/hyperlink" Target="http://www.cpubenchmark.net/mid_range_cpus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06:00Z</dcterms:created>
  <dc:creator>umwp</dc:creator>
  <dc:description/>
  <cp:keywords/>
  <dc:language>en-US</dc:language>
  <cp:lastModifiedBy>mariusz.kopiczko</cp:lastModifiedBy>
  <dcterms:modified xsi:type="dcterms:W3CDTF">2013-10-22T07:47:00Z</dcterms:modified>
  <cp:revision>1085</cp:revision>
  <dc:subject/>
  <dc:title>LP</dc:title>
</cp:coreProperties>
</file>