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5670"/>
        <w:gridCol w:w="850"/>
        <w:gridCol w:w="1843"/>
        <w:gridCol w:w="1843"/>
      </w:tblGrid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Wartość jednostkowa brutto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Łączna wartość brutto w zł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Drukarka kolorowa typ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Drukarka czarno-biał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Urządzenie wielofunkcyjne typ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/>
                <w:color w:val="00000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Urządzenie wielofunkcyjne typ 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Urządzenie wielofunkcyjne typ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/>
              <w:t>Skaner z automatycznym podajnikiem papier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515" w:hRule="exact"/>
        </w:trPr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Drukarka kolorowa typ 2</w:t>
      </w:r>
    </w:p>
    <w:p>
      <w:pPr>
        <w:pStyle w:val="Normal"/>
        <w:spacing w:lineRule="auto" w:line="240" w:before="0" w:after="0"/>
        <w:rPr/>
      </w:pPr>
      <w:r>
        <w:rPr/>
        <w:t>Opis oferowanego sprzętu 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96"/>
        <w:gridCol w:w="4988"/>
        <w:gridCol w:w="5128"/>
      </w:tblGrid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jc w:val="center"/>
              <w:rPr/>
            </w:pPr>
            <w:r>
              <w:rPr>
                <w:rFonts w:cs="Calibri" w:ascii="Calibri" w:hAnsi="Calibri"/>
                <w:szCs w:val="22"/>
                <w:lang w:eastAsia="en-US"/>
              </w:rPr>
              <w:t>L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komponent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yp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Drukarka laserowa, kolorowa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ędkość wydruku A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 xml:space="preserve">Minimum  20 str./min dla trybu kolor i mono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zdzielczość drukowani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do 600x600 dp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amięć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28 MB z możliwością rozszerzenia o 256 MB pamięci R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nel sterowani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yświetlacz LC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ykl pracy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60 000 stron na miesiąc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ajniki papier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kaseta o pojemności 250 arkuszy, podajnik uniwersalny na 100 arkuszy, opcjonalnie kaseta o pojemności 500 arkusz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rozmiary nośników kaseta (standardowa) A4, B5, A5 podajnik uniwersalny A4, B5, A5, koperta C5, koperta B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gramatura nośników kaseta standardowa od 60 do 100 g/m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ginesy wydruk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 5 mm od góry dołu, lewej i prawej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zas druku pierwszej strony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oniżej 12 sekun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Języki obsługi drukarki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CL6, PCL5c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uplex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Automatyczny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munikacja, zarządzanie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USB, LAN 10/100 (obsługa DHCP, WINS, IPv4), możliwość monitorowania stanu drukarki za pomocą przeglądarki internetowej, obsługa SMNP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bel USB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,8 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erowniki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Vista (32 i 64bit), 7 (32 i 64bit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warancj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Lata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1"/>
              </w:numPr>
              <w:snapToGrid w:val="false"/>
              <w:ind w:left="318" w:hanging="36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teriały eksploatacyjne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Wszystkie materiały producenta oferowanego sprzętu, tonery wystarczające na ilość wydruku co najmniej 2000 stron na każdy pojemnik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Drukarka czarno-biała</w:t>
      </w:r>
    </w:p>
    <w:p>
      <w:pPr>
        <w:pStyle w:val="Normal"/>
        <w:rPr>
          <w:b/>
          <w:b/>
        </w:rPr>
      </w:pPr>
      <w:r>
        <w:rPr>
          <w:b/>
        </w:rPr>
        <w:t>Opis oferowanego sprzętu :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35"/>
        <w:gridCol w:w="4988"/>
        <w:gridCol w:w="5128"/>
      </w:tblGrid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L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hanging="0"/>
              <w:jc w:val="center"/>
              <w:rPr/>
            </w:pPr>
            <w:r>
              <w:rPr/>
              <w:t>Wymagane minimalne paramenty techniczne sprzętu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hanging="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yp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Drukarka laserowa, czarno-biała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ędkość wydruku A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 xml:space="preserve">33 str/min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mięć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64 MB pamięci RAM z możliwością rozszerzenia o 256 MB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ykl pracy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90 000 stron miesięczni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zdzielczość wydruk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600x600 dp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zas rozgrzewania urządzenia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zas wydruku pierwszej strony poniżej 10 sekun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ginesy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Maksymalnie 5mm z góry, dołu, lewej i prawej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ajniki papieru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Uniwersalny podajnik na 100 arkuszy, kaseta na 250 arkuszy, opcjonalnie kaseta na 500 arkuszy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nel sterowani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</w:rPr>
              <w:t>Wyświetlacz LC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uplex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Automatyczny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munikacja, zarządzanie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USB, LAN 10/100 (obsługa DHCP, WINS, IPv4), SNMP, możliwość monitorowania pracy drukarki przez przeglądarkę internetową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bel USB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1,8 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erowniki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Vista (32 i 64bit), 7 (32 i 64bit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warancj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Lata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teriały eksploatacyjne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Wszystkie materiały producenta oferowanego sprzętu, toner wystarczający na ilość wydruku co najmniej 2000 stron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Urządzenie wielofunkcyjne typ 2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elofunkcyjnoś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lorowa drukarka laserowa, kolorowe xero, skaner sieciowy, fax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rmatywne obciąże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 000 stron / miesiąc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 x 6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 najmniej 128 MB, z opcją rozszerzenia o co najmniej 128 MB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piar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kopiowania: min. 20 stron na minutę (czarno białe, kolorow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t: A4 – A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wydru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. 20 stron na minutę  mono i kolor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jnik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dajnik papieru  250 arkusz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ca ręczna na 50 arkusz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an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nowanie z blatu skanera lub z automatycznego podajnika papieru,  funkcją dwustronnego skanowania</w:t>
            </w:r>
          </w:p>
          <w:p>
            <w:pPr>
              <w:pStyle w:val="Normal"/>
              <w:rPr/>
            </w:pPr>
            <w:r>
              <w:rPr/>
              <w:t>Rozdzielczość skanowania 1200 dp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ozmiar oryginału: A4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kość faksu 33.6 kbp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300 x 3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fejs urzą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Ethernet 10Base-T/100Base-TX, USB 2.0, interfejs faxu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tokół sieciowy, zarządz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CP/IP (IP v4, IP v6),SMNP, wyświetlacz LCD do obsługi drukarki, możliwość zarządzania z poziomu przeglądarki internetowej,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ługiwane środowiska systemow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sta (32 i 64bit), 7 (32 i 64bit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lata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teriały eksploatacyj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ystkie materiały producenta oferowanego sprzętu, tonery wystarczające na ilość wydruku co najmniej 2000 stron na każdy pojemni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Urządzenie wielofunkcyjne typ 3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elofunkcyjnoś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lorowy wydruk laserowy, kopiowanie w kolorze, skanowanie, wysyłanie,  fax, moduł wykończenia, moduł podajników kasetowych, urządzenie wolno-stojąc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ysk twar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 GB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5 GB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piar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t: A3 – A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Prędkość kopiowania: min. 35 stron na minutę (czarno białe, kolorowe A4) , 15 stron na minutę (czarno białe, kolorowe A3),  czas uzyskania pierwszej kopi w kolorze poniżej 10 sekund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kar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czerni i bieli: do 35 stron na minutę (A4), do 15 stron na minutę A3 w czerni i bieli.</w:t>
            </w:r>
          </w:p>
          <w:p>
            <w:pPr>
              <w:pStyle w:val="Normal"/>
              <w:rPr/>
            </w:pPr>
            <w:r>
              <w:rPr/>
              <w:t>Rozdzielczość wydruku: 1200 dpi  ( tekst/linie), 600x600 dp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drukowania dokumentów bezpośrednio ze skrzynki pocztowej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sety/podajniki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dajniki papieru po 500 arkuszy, obsługa formatów A3 , A4, B5, A5 –każdy z  formatów arkuszy musi być obsługiwany w co najmniej jednym z czterech podajników. Nie jest wymagana obsługa A3 we wszystkich podajnikach oferowanego urządze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jnik uniwersalny na 50 arkusz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an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anowanie z blatu skanera lub z automatycznego dwustronnego podajnika dokumentów o pojemności 50 arkuszy </w:t>
            </w:r>
          </w:p>
          <w:p>
            <w:pPr>
              <w:pStyle w:val="Normal"/>
              <w:rPr/>
            </w:pPr>
            <w:r>
              <w:rPr/>
              <w:t>- Rozdzielczość skanowania 100 – 600 dpi</w:t>
            </w:r>
          </w:p>
          <w:p>
            <w:pPr>
              <w:pStyle w:val="Normal"/>
              <w:rPr/>
            </w:pPr>
            <w:r>
              <w:rPr/>
              <w:t>- Prędkość skanowania powyżej 25 stron A4 na minutę (300dpi) jednostronne, powyżej 19 stron A4 n a minutę (300dpi) dwustronnie.</w:t>
            </w:r>
          </w:p>
          <w:p>
            <w:pPr>
              <w:pStyle w:val="Normal"/>
              <w:rPr/>
            </w:pPr>
            <w:r>
              <w:rPr/>
              <w:t>- Rozmiar oryginału: A3 – A5</w:t>
            </w:r>
          </w:p>
          <w:p>
            <w:pPr>
              <w:pStyle w:val="Normal"/>
              <w:rPr/>
            </w:pPr>
            <w:r>
              <w:rPr/>
              <w:t>- Format wyjściowy: JPEG / TIFF/ PDF/ Kompresowany PDF/Wielostronicowy PDF / przeszukiwany PDF (OCR)/ PDF z podpisem urządzenia</w:t>
            </w:r>
          </w:p>
          <w:p>
            <w:pPr>
              <w:pStyle w:val="Normal"/>
              <w:rPr/>
            </w:pPr>
            <w:r>
              <w:rPr/>
              <w:t>- Skanowanie do e-mail (SMTP)</w:t>
            </w:r>
          </w:p>
          <w:p>
            <w:pPr>
              <w:pStyle w:val="Normal"/>
              <w:rPr/>
            </w:pPr>
            <w:r>
              <w:rPr/>
              <w:t>- Książka adresowa: Lokalnie oraz obsługiwana przez LDA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Skanowanie do folderu: obsługiwane protokoły SMB, FT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nkcje modułu wykończenia pracy kopiar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owanie, grupowanie, zszywa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ci: PSTN, PBX</w:t>
            </w:r>
          </w:p>
          <w:p>
            <w:pPr>
              <w:pStyle w:val="Normal"/>
              <w:rPr/>
            </w:pPr>
            <w:r>
              <w:rPr/>
              <w:t>Prędkość modemu 33,6 Kpb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elczość 100 x 200 – 200 dp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fejs urzą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thernet 10Base-T/100Base-TX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tokół sieciowy, obsługa, zarządz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CP/IP (IP v4, IP v6), SMNP, możliwość konfiguracji z poziomu przeglądarki internetowej, kolorowy panel dotykowy TFT o przekątnej powyżej 7 cali umożliwiający sterowania kopiowaniem/wysyłaniem dokumentów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zpieczeństw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szyfrowania dokumentów przed wysłaniem, możliwość szyfrowania oraz zabezpieczenia hasłem dokumentów PDF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ługiwane środowiska systemow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Windows Vista, Windows 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ateriały eksploatacyjne,  akcesor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ystkie materiały producenta oferowanego sprzętu, tonery wystarczające na ilość wydruku co najmniej 2000 stron na każdy pojemnik. Urządzenie kompletne zawierające podstawę/stolik umożliwiającą ustawienie urządzenia wolnostojącego na podłożu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Urządzenie wielofunkcyjne typ 4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elofunkcyjnoś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Wielofunkcyjne urządzenie kopiująco – drukując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ple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piar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t: A4 – A5</w:t>
            </w:r>
          </w:p>
          <w:p>
            <w:pPr>
              <w:pStyle w:val="Normal"/>
              <w:rPr/>
            </w:pPr>
            <w:r>
              <w:rPr/>
              <w:t xml:space="preserve">- Prędkość kopiowania: min. 28 stron na minutę czarno białe, 20 stron na minutę kolorowe A4 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zmiana wielkości obrazu: 50-200%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kar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czerni i bieli: do 28 stron na minutę A4 </w:t>
            </w:r>
          </w:p>
          <w:p>
            <w:pPr>
              <w:pStyle w:val="Normal"/>
              <w:rPr/>
            </w:pPr>
            <w:r>
              <w:rPr/>
              <w:t>Rozdzielczość  600 x 600 dp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an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anowanie z blatu skanera lub z automatycznego dwustronnego podajnika dokumentów </w:t>
            </w:r>
          </w:p>
          <w:p>
            <w:pPr>
              <w:pStyle w:val="Normal"/>
              <w:rPr/>
            </w:pPr>
            <w:r>
              <w:rPr/>
              <w:t>- Rozdzielczość skanowania 100 – 600 dpi</w:t>
            </w:r>
          </w:p>
          <w:p>
            <w:pPr>
              <w:pStyle w:val="Normal"/>
              <w:rPr/>
            </w:pPr>
            <w:r>
              <w:rPr/>
              <w:t>- Prędkość skanowania powyżej 19 stron A4 na minutę (300dpi)</w:t>
            </w:r>
          </w:p>
          <w:p>
            <w:pPr>
              <w:pStyle w:val="Normal"/>
              <w:rPr/>
            </w:pPr>
            <w:r>
              <w:rPr/>
              <w:t>- Rozmiar oryginału: A4 – A5</w:t>
            </w:r>
          </w:p>
          <w:p>
            <w:pPr>
              <w:pStyle w:val="Normal"/>
              <w:rPr/>
            </w:pPr>
            <w:r>
              <w:rPr/>
              <w:t xml:space="preserve">- Format wyjściowy: JPEG / TIFF/ PDF/ Kompresowany PDF/Wielostronicowy PDF </w:t>
            </w:r>
          </w:p>
          <w:p>
            <w:pPr>
              <w:pStyle w:val="Normal"/>
              <w:rPr/>
            </w:pPr>
            <w:r>
              <w:rPr/>
              <w:t>- Skanowanie do e-mail (SMTP)</w:t>
            </w:r>
          </w:p>
          <w:p>
            <w:pPr>
              <w:pStyle w:val="Normal"/>
              <w:rPr/>
            </w:pPr>
            <w:r>
              <w:rPr/>
              <w:t>- Książka adresowa: Lokalnie oraz obsługiwana przez LDA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Skanowanie do folderu: obsługiwane protokoły SMB, FTP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fejs urzą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thernet 10Base-T/100Base-TX , możliwość rozszerzenie o  fax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jemność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Kaseta A4-A5: 250 arkuszy (gramatura 60-80 g/m2)</w:t>
            </w:r>
          </w:p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Podajnik ręczny: 100 arkuszy (gramatura 60-80 g/m2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matura papie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Kaseta: 60 do 120 g/m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Pamięć 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/>
            </w:pPr>
            <w:r>
              <w:rPr/>
              <w:t>768 Mb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tokół sieciowy, obsługa, zarządz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CP/IP (IP v4, IP v6), SMNP, możliwość konfiguracji z poziomu przeglądarki internetowej, kolorowy panel dotykowy umożliwiający sterowania kopiowaniem/wysyłaniem dokumentów lub kolorowy wyświetlacz z pokrętłem Easy-Scroll umożliwiający łatwy dostęp do funkcji urządzania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ługiwane środowiska systemow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Windows Vista/7/Serwer 2003/Server 200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teriały eksploatacyj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ystkie materiały producenta oferowanego sprzętu, tonery wystarczające na ilość wydruku co najmniej 2000 stron na każdy pojemni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Skaner z automatycznym podajnikiem papieru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kan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Typ: biurowy, płaski, z szybą i otwieraną pokrywą, z automatycznym dwustronnym podajnikiem papie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Rozdzielczość optyczna: min. 600 dp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Interfejs komunikacji: USB 2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Głębia kolorów: wew. / zew.: min. 24 b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łączone oprogramowanie do skanowania, OCR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 lat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Zadanie 2                                                                                                              </w:t>
      <w:tab/>
      <w:tab/>
      <w:tab/>
      <w:tab/>
      <w:tab/>
      <w:t xml:space="preserve">Załącznik nr 1.2 do SIWZ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rzetargOkienko1Znak">
    <w:name w:val="Przetarg Okienko 1 Znak"/>
    <w:qFormat/>
    <w:rPr>
      <w:rFonts w:ascii="Verdana" w:hAnsi="Verdana" w:cs="Verdan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51:00Z</dcterms:created>
  <dc:creator>wd</dc:creator>
  <dc:description/>
  <dc:language>en-US</dc:language>
  <cp:lastModifiedBy>krzysztof.szarkowski</cp:lastModifiedBy>
  <dcterms:modified xsi:type="dcterms:W3CDTF">2013-10-23T12:51:00Z</dcterms:modified>
  <cp:revision>2</cp:revision>
  <dc:subject/>
  <dc:title/>
</cp:coreProperties>
</file>